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978525</wp:posOffset>
                </wp:positionV>
                <wp:extent cx="5782310" cy="2974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2310" cy="297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95"/>
                              <w:gridCol w:w="4765"/>
                              <w:gridCol w:w="900"/>
                              <w:gridCol w:w="1846"/>
                            </w:tblGrid>
                            <w:tr>
                              <w:trPr>
                                <w:trHeight w:val="425" w:hRule="exact"/>
                                <w:cantSplit w:val="true"/>
                              </w:trPr>
                              <w:tc>
                                <w:tcPr>
                                  <w:tcW w:w="6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b w:val="false"/>
                                      <w:b w:val="false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bCs/>
                                      <w:sz w:val="21"/>
                                      <w:szCs w:val="22"/>
                                    </w:rPr>
                                    <w:t>来客予定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b w:val="false"/>
                                      <w:b w:val="false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b w:val="false"/>
                                      <w:szCs w:val="22"/>
                                    </w:rPr>
                                    <w:t>対応者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b w:val="false"/>
                                      <w:b w:val="false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b w:val="false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  <w:cantSplit w:val="true"/>
                              </w:trPr>
                              <w:tc>
                                <w:tcPr>
                                  <w:tcW w:w="91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b w:val="false"/>
                                      <w:b w:val="false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b w:val="false"/>
                                    </w:rPr>
                                    <w:t>　　　 月　　　 日　　　　　：　　　　</w:t>
                                  </w: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b w:val="false"/>
                                      <w:szCs w:val="18"/>
                                    </w:rPr>
                                    <w:t xml:space="preserve">AM 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b w:val="false"/>
                                      <w:szCs w:val="18"/>
                                    </w:rPr>
                                    <w:t xml:space="preserve">・ </w:t>
                                  </w: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b w:val="false"/>
                                      <w:szCs w:val="18"/>
                                    </w:rPr>
                                    <w:t xml:space="preserve">PM 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b w:val="false"/>
                                    </w:rPr>
                                    <w:t>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  <w:cantSplit w:val="true"/>
                              </w:trPr>
                              <w:tc>
                                <w:tcPr>
                                  <w:tcW w:w="91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b w:val="false"/>
                                      <w:b w:val="false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b w:val="false"/>
                                    </w:rPr>
                                    <w:t>　　　　　　　　　　　　　　の　　　　　　　　  　様　　　　　　　   他         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  <w:cantSplit w:val="true"/>
                              </w:trPr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b w:val="false"/>
                                    </w:rPr>
                                    <w:t>場所</w:t>
                                  </w:r>
                                </w:p>
                              </w:tc>
                              <w:tc>
                                <w:tcPr>
                                  <w:tcW w:w="476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b w:val="false"/>
                                    </w:rPr>
                                    <w:t>カウンター・応接コーナー・会議室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90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b w:val="false"/>
                                    </w:rPr>
                                    <w:t>お茶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b w:val="false"/>
                                    </w:rPr>
                                    <w:t>要・不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91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b w:val="false"/>
                                    </w:rPr>
                                    <w:t>備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9106" w:type="dxa"/>
                                  <w:gridSpan w:val="4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b w:val="false"/>
                                      <w:bCs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Century" w:cs="Century"/>
                                      <w:b w:val="false"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b w:val="false"/>
                                      <w:bCs/>
                                    </w:rPr>
                                    <w:t>お約束のお客様です。お待ちしておりましたと迎えてくださ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9106" w:type="dxa"/>
                                  <w:gridSpan w:val="4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b w:val="false"/>
                                      <w:bCs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Century" w:cs="Century"/>
                                      <w:b w:val="false"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b w:val="false"/>
                                      <w:u w:val="single"/>
                                    </w:rPr>
                                    <w:t>　　　　　　　　　</w:t>
                                  </w: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b w:val="false"/>
                                    </w:rPr>
                                    <w:t>からいらっしゃる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b w:val="false"/>
                                      <w:bCs/>
                                    </w:rPr>
                                    <w:t>お客様で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9106" w:type="dxa"/>
                                  <w:gridSpan w:val="4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b w:val="false"/>
                                      <w:b w:val="false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b w:val="false"/>
                                      <w:bCs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Century" w:cs="Century"/>
                                      <w:b w:val="false"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b w:val="false"/>
                                      <w:bCs/>
                                    </w:rPr>
                                    <w:t>先日、</w:t>
                                  </w: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b w:val="false"/>
                                      <w:u w:val="single"/>
                                    </w:rPr>
                                    <w:t>　　　　　　　　　</w:t>
                                  </w: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b w:val="false"/>
                                    </w:rPr>
                                    <w:t>をいただいています。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b w:val="false"/>
                                      <w:bCs/>
                                    </w:rPr>
                                    <w:t>お礼を言ってくださ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9106" w:type="dxa"/>
                                  <w:gridSpan w:val="4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0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b w:val="false"/>
                                      <w:b w:val="false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b w:val="false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9106" w:type="dxa"/>
                                  <w:gridSpan w:val="4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0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b w:val="false"/>
                                      <w:b w:val="false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b w:val="false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9106" w:type="dxa"/>
                                  <w:gridSpan w:val="4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0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b w:val="false"/>
                                      <w:b w:val="false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b w:val="false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3pt;height:234.25pt;mso-wrap-distance-left:7.1pt;mso-wrap-distance-right:7.1pt;mso-wrap-distance-top:0pt;mso-wrap-distance-bottom:0pt;margin-top:470.75pt;mso-position-vertical-relative:page;margin-left:13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95"/>
                        <w:gridCol w:w="4765"/>
                        <w:gridCol w:w="900"/>
                        <w:gridCol w:w="1846"/>
                      </w:tblGrid>
                      <w:tr>
                        <w:trPr>
                          <w:trHeight w:val="425" w:hRule="exact"/>
                          <w:cantSplit w:val="true"/>
                        </w:trPr>
                        <w:tc>
                          <w:tcPr>
                            <w:tcW w:w="6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  <w:b w:val="false"/>
                                <w:b w:val="false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Cs/>
                                <w:sz w:val="21"/>
                                <w:szCs w:val="22"/>
                              </w:rPr>
                              <w:t>来客予定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  <w:b w:val="false"/>
                                <w:b w:val="false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 w:val="false"/>
                                <w:szCs w:val="22"/>
                              </w:rPr>
                              <w:t>対応者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HG丸ｺﾞｼｯｸM-PRO"/>
                                <w:b w:val="false"/>
                                <w:b w:val="false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 w:val="false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  <w:cantSplit w:val="true"/>
                        </w:trPr>
                        <w:tc>
                          <w:tcPr>
                            <w:tcW w:w="91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  <w:b w:val="false"/>
                                <w:b w:val="false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 w:val="false"/>
                              </w:rPr>
                              <w:t>　　　 月　　　 日　　　　　：　　　　</w:t>
                            </w: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 w:val="false"/>
                                <w:szCs w:val="18"/>
                              </w:rPr>
                              <w:t xml:space="preserve">AM 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 w:val="false"/>
                                <w:szCs w:val="18"/>
                              </w:rPr>
                              <w:t xml:space="preserve">・ </w:t>
                            </w: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 w:val="false"/>
                                <w:szCs w:val="18"/>
                              </w:rPr>
                              <w:t xml:space="preserve">PM 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 w:val="false"/>
                              </w:rPr>
                              <w:t>頃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  <w:cantSplit w:val="true"/>
                        </w:trPr>
                        <w:tc>
                          <w:tcPr>
                            <w:tcW w:w="91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  <w:b w:val="false"/>
                                <w:b w:val="false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b w:val="false"/>
                              </w:rPr>
                              <w:t>　　　　　　　　　　　　　　の　　　　　　　　  　様　　　　　　　   他         名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  <w:cantSplit w:val="true"/>
                        </w:trPr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ＭＳ ゴシック;MS Gothic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b w:val="false"/>
                              </w:rPr>
                              <w:t>場所</w:t>
                            </w:r>
                          </w:p>
                        </w:tc>
                        <w:tc>
                          <w:tcPr>
                            <w:tcW w:w="476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ＭＳ ゴシック;MS Gothic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b w:val="false"/>
                              </w:rPr>
                              <w:t>カウンター・応接コーナー・会議室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90"/>
                              <w:rPr>
                                <w:rFonts w:ascii="HG丸ｺﾞｼｯｸM-PRO" w:hAnsi="HG丸ｺﾞｼｯｸM-PRO" w:eastAsia="HG丸ｺﾞｼｯｸM-PRO" w:cs="ＭＳ ゴシック;MS Gothic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b w:val="false"/>
                              </w:rPr>
                              <w:t>お茶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80"/>
                              <w:rPr>
                                <w:rFonts w:ascii="HG丸ｺﾞｼｯｸM-PRO" w:hAnsi="HG丸ｺﾞｼｯｸM-PRO" w:eastAsia="HG丸ｺﾞｼｯｸM-PRO" w:cs="ＭＳ ゴシック;MS Gothic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b w:val="false"/>
                              </w:rPr>
                              <w:t>要・不要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91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ＭＳ ゴシック;MS Gothic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b w:val="false"/>
                              </w:rPr>
                              <w:t>備考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9106" w:type="dxa"/>
                            <w:gridSpan w:val="4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HG丸ｺﾞｼｯｸM-PRO" w:hAnsi="HG丸ｺﾞｼｯｸM-PRO" w:eastAsia="HG丸ｺﾞｼｯｸM-PRO" w:cs="ＭＳ ゴシック;MS Gothic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 w:val="false"/>
                                <w:bCs/>
                              </w:rPr>
                              <w:t>□</w:t>
                            </w:r>
                            <w:r>
                              <w:rPr>
                                <w:rFonts w:eastAsia="Century" w:cs="Century"/>
                                <w:b w:val="false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HG丸ｺﾞｼｯｸM-PRO" w:eastAsia="HG丸ｺﾞｼｯｸM-PRO"/>
                                <w:b w:val="false"/>
                                <w:bCs/>
                              </w:rPr>
                              <w:t>お約束のお客様です。お待ちしておりましたと迎えてください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9106" w:type="dxa"/>
                            <w:gridSpan w:val="4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HG丸ｺﾞｼｯｸM-PRO" w:hAnsi="HG丸ｺﾞｼｯｸM-PRO" w:eastAsia="HG丸ｺﾞｼｯｸM-PRO" w:cs="ＭＳ ゴシック;MS Gothic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 w:val="false"/>
                                <w:bCs/>
                              </w:rPr>
                              <w:t>□</w:t>
                            </w:r>
                            <w:r>
                              <w:rPr>
                                <w:rFonts w:eastAsia="Century" w:cs="Century"/>
                                <w:b w:val="false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b w:val="false"/>
                                <w:u w:val="single"/>
                              </w:rPr>
                              <w:t>　　　　　　　　　</w:t>
                            </w: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b w:val="false"/>
                              </w:rPr>
                              <w:t>からいらっしゃる</w:t>
                            </w:r>
                            <w:r>
                              <w:rPr>
                                <w:rFonts w:cs="HG丸ｺﾞｼｯｸM-PRO" w:eastAsia="HG丸ｺﾞｼｯｸM-PRO"/>
                                <w:b w:val="false"/>
                                <w:bCs/>
                              </w:rPr>
                              <w:t>お客様です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9106" w:type="dxa"/>
                            <w:gridSpan w:val="4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HG丸ｺﾞｼｯｸM-PRO" w:hAnsi="HG丸ｺﾞｼｯｸM-PRO" w:eastAsia="HG丸ｺﾞｼｯｸM-PRO" w:cs="ＭＳ ゴシック;MS Gothic"/>
                                <w:b w:val="false"/>
                                <w:b w:val="false"/>
                                <w:u w:val="single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 w:val="false"/>
                                <w:bCs/>
                              </w:rPr>
                              <w:t>□</w:t>
                            </w:r>
                            <w:r>
                              <w:rPr>
                                <w:rFonts w:eastAsia="Century" w:cs="Century"/>
                                <w:b w:val="false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HG丸ｺﾞｼｯｸM-PRO" w:eastAsia="HG丸ｺﾞｼｯｸM-PRO"/>
                                <w:b w:val="false"/>
                                <w:bCs/>
                              </w:rPr>
                              <w:t>先日、</w:t>
                            </w: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b w:val="false"/>
                                <w:u w:val="single"/>
                              </w:rPr>
                              <w:t>　　　　　　　　　</w:t>
                            </w: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b w:val="false"/>
                              </w:rPr>
                              <w:t>をいただいています。</w:t>
                            </w:r>
                            <w:r>
                              <w:rPr>
                                <w:rFonts w:cs="HG丸ｺﾞｼｯｸM-PRO" w:eastAsia="HG丸ｺﾞｼｯｸM-PRO"/>
                                <w:b w:val="false"/>
                                <w:bCs/>
                              </w:rPr>
                              <w:t>お礼を言ってください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9106" w:type="dxa"/>
                            <w:gridSpan w:val="4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80" w:hanging="0"/>
                              <w:rPr>
                                <w:rFonts w:ascii="HG丸ｺﾞｼｯｸM-PRO" w:hAnsi="HG丸ｺﾞｼｯｸM-PRO" w:eastAsia="HG丸ｺﾞｼｯｸM-PRO" w:cs="ＭＳ ゴシック;MS Gothic"/>
                                <w:b w:val="false"/>
                                <w:b w:val="false"/>
                                <w:u w:val="single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b w:val="false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9106" w:type="dxa"/>
                            <w:gridSpan w:val="4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80" w:hanging="0"/>
                              <w:rPr>
                                <w:rFonts w:ascii="HG丸ｺﾞｼｯｸM-PRO" w:hAnsi="HG丸ｺﾞｼｯｸM-PRO" w:eastAsia="HG丸ｺﾞｼｯｸM-PRO" w:cs="ＭＳ ゴシック;MS Gothic"/>
                                <w:b w:val="false"/>
                                <w:b w:val="false"/>
                                <w:u w:val="single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b w:val="false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9106" w:type="dxa"/>
                            <w:gridSpan w:val="4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80" w:hanging="0"/>
                              <w:rPr>
                                <w:rFonts w:ascii="HG丸ｺﾞｼｯｸM-PRO" w:hAnsi="HG丸ｺﾞｼｯｸM-PRO" w:eastAsia="HG丸ｺﾞｼｯｸM-PRO" w:cs="ＭＳ ゴシック;MS Gothic"/>
                                <w:b w:val="false"/>
                                <w:b w:val="false"/>
                                <w:u w:val="single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b w:val="false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520825</wp:posOffset>
                </wp:positionV>
                <wp:extent cx="5782310" cy="29749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2310" cy="297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95"/>
                              <w:gridCol w:w="4765"/>
                              <w:gridCol w:w="900"/>
                              <w:gridCol w:w="1846"/>
                            </w:tblGrid>
                            <w:tr>
                              <w:trPr>
                                <w:trHeight w:val="425" w:hRule="exact"/>
                                <w:cantSplit w:val="true"/>
                              </w:trPr>
                              <w:tc>
                                <w:tcPr>
                                  <w:tcW w:w="6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b w:val="false"/>
                                      <w:b w:val="false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bCs/>
                                      <w:sz w:val="21"/>
                                      <w:szCs w:val="22"/>
                                    </w:rPr>
                                    <w:t>来客予定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b w:val="false"/>
                                      <w:b w:val="false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b w:val="false"/>
                                      <w:szCs w:val="22"/>
                                    </w:rPr>
                                    <w:t>対応者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b w:val="false"/>
                                      <w:b w:val="false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b w:val="false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  <w:cantSplit w:val="true"/>
                              </w:trPr>
                              <w:tc>
                                <w:tcPr>
                                  <w:tcW w:w="91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b w:val="false"/>
                                      <w:b w:val="false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b w:val="false"/>
                                    </w:rPr>
                                    <w:t>　　　 月　　　 日　　　　　：　　　　</w:t>
                                  </w: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b w:val="false"/>
                                      <w:szCs w:val="18"/>
                                    </w:rPr>
                                    <w:t xml:space="preserve">AM 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b w:val="false"/>
                                      <w:szCs w:val="18"/>
                                    </w:rPr>
                                    <w:t xml:space="preserve">・ </w:t>
                                  </w: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b w:val="false"/>
                                      <w:szCs w:val="18"/>
                                    </w:rPr>
                                    <w:t xml:space="preserve">PM 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b w:val="false"/>
                                    </w:rPr>
                                    <w:t>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  <w:cantSplit w:val="true"/>
                              </w:trPr>
                              <w:tc>
                                <w:tcPr>
                                  <w:tcW w:w="91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b w:val="false"/>
                                      <w:b w:val="false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b w:val="false"/>
                                    </w:rPr>
                                    <w:t>　　　　　　　　　　　　　　の　　　　　　　　  　様　　　　　　　   他         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  <w:cantSplit w:val="true"/>
                              </w:trPr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b w:val="false"/>
                                    </w:rPr>
                                    <w:t>場所</w:t>
                                  </w:r>
                                </w:p>
                              </w:tc>
                              <w:tc>
                                <w:tcPr>
                                  <w:tcW w:w="476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b w:val="false"/>
                                    </w:rPr>
                                    <w:t>カウンター・応接コーナー・会議室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90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b w:val="false"/>
                                    </w:rPr>
                                    <w:t>お茶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b w:val="false"/>
                                    </w:rPr>
                                    <w:t>要・不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91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b w:val="false"/>
                                    </w:rPr>
                                    <w:t>備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9106" w:type="dxa"/>
                                  <w:gridSpan w:val="4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Century" w:cs="Century"/>
                                      <w:b w:val="false"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b w:val="false"/>
                                      <w:bCs/>
                                    </w:rPr>
                                    <w:t>お約束のお客様です。お待ちしておりましたと迎えてくださ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9106" w:type="dxa"/>
                                  <w:gridSpan w:val="4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Century" w:cs="Century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b w:val="false"/>
                                      <w:u w:val="single"/>
                                    </w:rPr>
                                    <w:t>　　　　　　　　　</w:t>
                                  </w: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b w:val="false"/>
                                    </w:rPr>
                                    <w:t>からいらっしゃる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b w:val="false"/>
                                      <w:bCs/>
                                    </w:rPr>
                                    <w:t>お客様で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9106" w:type="dxa"/>
                                  <w:gridSpan w:val="4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b w:val="false"/>
                                      <w:b w:val="false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Century" w:cs="Century"/>
                                      <w:b w:val="false"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b w:val="false"/>
                                      <w:bCs/>
                                    </w:rPr>
                                    <w:t>先日、</w:t>
                                  </w: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b w:val="false"/>
                                      <w:u w:val="single"/>
                                    </w:rPr>
                                    <w:t>　　　　　　　　　</w:t>
                                  </w: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b w:val="false"/>
                                    </w:rPr>
                                    <w:t>をいただいています。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b w:val="false"/>
                                      <w:bCs/>
                                    </w:rPr>
                                    <w:t>お礼を言ってくださ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9106" w:type="dxa"/>
                                  <w:gridSpan w:val="4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0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b w:val="false"/>
                                      <w:b w:val="false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b w:val="false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9106" w:type="dxa"/>
                                  <w:gridSpan w:val="4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0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b w:val="false"/>
                                      <w:b w:val="false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b w:val="false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9106" w:type="dxa"/>
                                  <w:gridSpan w:val="4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0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b w:val="false"/>
                                      <w:b w:val="false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b w:val="false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3pt;height:234.25pt;mso-wrap-distance-left:7.1pt;mso-wrap-distance-right:7.1pt;mso-wrap-distance-top:0pt;mso-wrap-distance-bottom:0pt;margin-top:119.75pt;mso-position-vertical-relative:page;margin-left:13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95"/>
                        <w:gridCol w:w="4765"/>
                        <w:gridCol w:w="900"/>
                        <w:gridCol w:w="1846"/>
                      </w:tblGrid>
                      <w:tr>
                        <w:trPr>
                          <w:trHeight w:val="425" w:hRule="exact"/>
                          <w:cantSplit w:val="true"/>
                        </w:trPr>
                        <w:tc>
                          <w:tcPr>
                            <w:tcW w:w="6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  <w:b w:val="false"/>
                                <w:b w:val="false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Cs/>
                                <w:sz w:val="21"/>
                                <w:szCs w:val="22"/>
                              </w:rPr>
                              <w:t>来客予定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  <w:b w:val="false"/>
                                <w:b w:val="false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 w:val="false"/>
                                <w:szCs w:val="22"/>
                              </w:rPr>
                              <w:t>対応者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HG丸ｺﾞｼｯｸM-PRO"/>
                                <w:b w:val="false"/>
                                <w:b w:val="false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 w:val="false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  <w:cantSplit w:val="true"/>
                        </w:trPr>
                        <w:tc>
                          <w:tcPr>
                            <w:tcW w:w="91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  <w:b w:val="false"/>
                                <w:b w:val="false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 w:val="false"/>
                              </w:rPr>
                              <w:t>　　　 月　　　 日　　　　　：　　　　</w:t>
                            </w: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 w:val="false"/>
                                <w:szCs w:val="18"/>
                              </w:rPr>
                              <w:t xml:space="preserve">AM 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 w:val="false"/>
                                <w:szCs w:val="18"/>
                              </w:rPr>
                              <w:t xml:space="preserve">・ </w:t>
                            </w: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 w:val="false"/>
                                <w:szCs w:val="18"/>
                              </w:rPr>
                              <w:t xml:space="preserve">PM 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 w:val="false"/>
                              </w:rPr>
                              <w:t>頃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  <w:cantSplit w:val="true"/>
                        </w:trPr>
                        <w:tc>
                          <w:tcPr>
                            <w:tcW w:w="91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  <w:b w:val="false"/>
                                <w:b w:val="false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b w:val="false"/>
                              </w:rPr>
                              <w:t>　　　　　　　　　　　　　　の　　　　　　　　  　様　　　　　　　   他         名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  <w:cantSplit w:val="true"/>
                        </w:trPr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ＭＳ ゴシック;MS Gothic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b w:val="false"/>
                              </w:rPr>
                              <w:t>場所</w:t>
                            </w:r>
                          </w:p>
                        </w:tc>
                        <w:tc>
                          <w:tcPr>
                            <w:tcW w:w="476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ＭＳ ゴシック;MS Gothic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b w:val="false"/>
                              </w:rPr>
                              <w:t>カウンター・応接コーナー・会議室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90"/>
                              <w:rPr>
                                <w:rFonts w:ascii="HG丸ｺﾞｼｯｸM-PRO" w:hAnsi="HG丸ｺﾞｼｯｸM-PRO" w:eastAsia="HG丸ｺﾞｼｯｸM-PRO" w:cs="ＭＳ ゴシック;MS Gothic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b w:val="false"/>
                              </w:rPr>
                              <w:t>お茶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80"/>
                              <w:rPr>
                                <w:rFonts w:ascii="HG丸ｺﾞｼｯｸM-PRO" w:hAnsi="HG丸ｺﾞｼｯｸM-PRO" w:eastAsia="HG丸ｺﾞｼｯｸM-PRO" w:cs="ＭＳ ゴシック;MS Gothic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b w:val="false"/>
                              </w:rPr>
                              <w:t>要・不要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91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ＭＳ ゴシック;MS Gothic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b w:val="false"/>
                              </w:rPr>
                              <w:t>備考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9106" w:type="dxa"/>
                            <w:gridSpan w:val="4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HG丸ｺﾞｼｯｸM-PRO" w:hAnsi="HG丸ｺﾞｼｯｸM-PRO" w:eastAsia="HG丸ｺﾞｼｯｸM-PRO" w:cs="ＭＳ ゴシック;MS Gothic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 w:val="false"/>
                                <w:bCs/>
                                <w:sz w:val="24"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Fonts w:eastAsia="Century" w:cs="Century"/>
                                <w:b w:val="false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HG丸ｺﾞｼｯｸM-PRO" w:eastAsia="HG丸ｺﾞｼｯｸM-PRO"/>
                                <w:b w:val="false"/>
                                <w:bCs/>
                              </w:rPr>
                              <w:t>お約束のお客様です。お待ちしておりましたと迎えてください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9106" w:type="dxa"/>
                            <w:gridSpan w:val="4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HG丸ｺﾞｼｯｸM-PRO" w:hAnsi="HG丸ｺﾞｼｯｸM-PRO" w:eastAsia="HG丸ｺﾞｼｯｸM-PRO" w:cs="ＭＳ ゴシック;MS Gothic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 w:val="false"/>
                                <w:bCs/>
                                <w:sz w:val="24"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Fonts w:eastAsia="Century" w:cs="Century"/>
                                <w:b w:val="false"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b w:val="false"/>
                                <w:u w:val="single"/>
                              </w:rPr>
                              <w:t>　　　　　　　　　</w:t>
                            </w: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b w:val="false"/>
                              </w:rPr>
                              <w:t>からいらっしゃる</w:t>
                            </w:r>
                            <w:r>
                              <w:rPr>
                                <w:rFonts w:cs="HG丸ｺﾞｼｯｸM-PRO" w:eastAsia="HG丸ｺﾞｼｯｸM-PRO"/>
                                <w:b w:val="false"/>
                                <w:bCs/>
                              </w:rPr>
                              <w:t>お客様です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9106" w:type="dxa"/>
                            <w:gridSpan w:val="4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HG丸ｺﾞｼｯｸM-PRO" w:hAnsi="HG丸ｺﾞｼｯｸM-PRO" w:eastAsia="HG丸ｺﾞｼｯｸM-PRO" w:cs="ＭＳ ゴシック;MS Gothic"/>
                                <w:b w:val="false"/>
                                <w:b w:val="false"/>
                                <w:u w:val="single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 w:val="false"/>
                                <w:bCs/>
                                <w:sz w:val="24"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Fonts w:eastAsia="Century" w:cs="Century"/>
                                <w:b w:val="false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HG丸ｺﾞｼｯｸM-PRO" w:eastAsia="HG丸ｺﾞｼｯｸM-PRO"/>
                                <w:b w:val="false"/>
                                <w:bCs/>
                              </w:rPr>
                              <w:t>先日、</w:t>
                            </w: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b w:val="false"/>
                                <w:u w:val="single"/>
                              </w:rPr>
                              <w:t>　　　　　　　　　</w:t>
                            </w: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b w:val="false"/>
                              </w:rPr>
                              <w:t>をいただいています。</w:t>
                            </w:r>
                            <w:r>
                              <w:rPr>
                                <w:rFonts w:cs="HG丸ｺﾞｼｯｸM-PRO" w:eastAsia="HG丸ｺﾞｼｯｸM-PRO"/>
                                <w:b w:val="false"/>
                                <w:bCs/>
                              </w:rPr>
                              <w:t>お礼を言ってください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9106" w:type="dxa"/>
                            <w:gridSpan w:val="4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80" w:hanging="0"/>
                              <w:rPr>
                                <w:rFonts w:ascii="HG丸ｺﾞｼｯｸM-PRO" w:hAnsi="HG丸ｺﾞｼｯｸM-PRO" w:eastAsia="HG丸ｺﾞｼｯｸM-PRO" w:cs="ＭＳ ゴシック;MS Gothic"/>
                                <w:b w:val="false"/>
                                <w:b w:val="false"/>
                                <w:u w:val="single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b w:val="false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9106" w:type="dxa"/>
                            <w:gridSpan w:val="4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80" w:hanging="0"/>
                              <w:rPr>
                                <w:rFonts w:ascii="HG丸ｺﾞｼｯｸM-PRO" w:hAnsi="HG丸ｺﾞｼｯｸM-PRO" w:eastAsia="HG丸ｺﾞｼｯｸM-PRO" w:cs="ＭＳ ゴシック;MS Gothic"/>
                                <w:b w:val="false"/>
                                <w:b w:val="false"/>
                                <w:u w:val="single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b w:val="false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9106" w:type="dxa"/>
                            <w:gridSpan w:val="4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80" w:hanging="0"/>
                              <w:rPr>
                                <w:rFonts w:ascii="HG丸ｺﾞｼｯｸM-PRO" w:hAnsi="HG丸ｺﾞｼｯｸM-PRO" w:eastAsia="HG丸ｺﾞｼｯｸM-PRO" w:cs="ＭＳ ゴシック;MS Gothic"/>
                                <w:b w:val="false"/>
                                <w:b w:val="false"/>
                                <w:u w:val="single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b w:val="false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vAlign w:val="center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ＨＧｺﾞｼｯｸE-PRO;ＭＳ ゴシック" w:cs="Times New Roman"/>
      <w:b/>
      <w:color w:val="auto"/>
      <w:kern w:val="2"/>
      <w:sz w:val="1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>
      <w:rFonts w:eastAsia="ＨＧｺﾞｼｯｸE-PRO;ＭＳ ゴシック"/>
      <w:b/>
      <w:kern w:val="2"/>
      <w:sz w:val="18"/>
    </w:rPr>
  </w:style>
  <w:style w:type="character" w:styleId="Style15">
    <w:name w:val=" (文字) (文字)"/>
    <w:basedOn w:val="Style14"/>
    <w:qFormat/>
    <w:rPr>
      <w:rFonts w:eastAsia="ＨＧｺﾞｼｯｸE-PRO;ＭＳ ゴシック"/>
      <w:b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3:27:00Z</dcterms:created>
  <dc:creator>青春出版社『フォーマット書類術』</dc:creator>
  <dc:description>このフォーマットについては、本来の主旨に沿った形で、個人または組織でご使用する限り自由にお使いいただけます。ただし著作権は放棄されておらず、青春出版社『フォーマット書類術』の著者およびオリジナルの提供者に属します。商用での配布・転載等は、それら著作権を代表する著者に必ず許可を得てください。相談に応じます。無断での商用配布・転載等は固くお断りいたします。著者サイト：オフィス事務の効率学　http://www.office-jimu.com/　nbk●f6.dion.ne.jp　（ご連絡の際は●を@に変えて下さい）</dc:description>
  <cp:keywords/>
  <dc:language>en-US</dc:language>
  <cp:lastModifiedBy> </cp:lastModifiedBy>
  <cp:lastPrinted>2009-03-19T13:15:00Z</cp:lastPrinted>
  <dcterms:modified xsi:type="dcterms:W3CDTF">2009-03-19T04:15:00Z</dcterms:modified>
  <cp:revision>0</cp:revision>
  <dc:subject/>
  <dc:title>来客予定メモ</dc:title>
</cp:coreProperties>
</file>